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12 200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делай надежные весы за 100 рублей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В. Загайнов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424039, Марий Эл, г. Йошкар-Ола,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Ул. Воинов-Интернационалистов,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Д.19, кв. 22</w:t>
      </w:r>
    </w:p>
    <w:p>
      <w:pPr>
        <w:pStyle w:val="Normal"/>
        <w:shd w:fill="FFFFFF" w:val="clear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имите для публика</w:t>
        <w:softHyphen/>
        <w:t>ции конструкцию весов для контрольного улья. У меня на кочевой па</w:t>
        <w:softHyphen/>
        <w:t>секе они отработали девять сезонов. Элементарно просты на</w:t>
        <w:softHyphen/>
        <w:t>дежны, удобны и деше</w:t>
        <w:softHyphen/>
        <w:t xml:space="preserve">вы - всего 100 рублем на покупные изделия. </w:t>
      </w:r>
    </w:p>
    <w:p>
      <w:pPr>
        <w:pStyle w:val="Normal"/>
        <w:shd w:fill="FFFFFF" w:val="clear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/>
        <w:t>Датчиком является бутылка из-под пива 1,5 л. В пробку вставляется стойка ниппеля от велокамеры. На стойку одета прозрач</w:t>
        <w:softHyphen/>
        <w:t xml:space="preserve">ная трубка диаметром 6 </w:t>
      </w:r>
      <w:r>
        <w:rPr>
          <w:iCs/>
        </w:rPr>
        <w:t xml:space="preserve">- </w:t>
      </w:r>
      <w:r>
        <w:rPr/>
        <w:t>8 мм, длиной 4 м.</w:t>
      </w:r>
    </w:p>
    <w:p>
      <w:pPr>
        <w:pStyle w:val="Normal"/>
        <w:shd w:fill="FFFFFF" w:val="clear"/>
        <w:ind w:firstLine="567"/>
        <w:rPr/>
      </w:pPr>
      <w:r>
        <w:rPr/>
        <w:t>Шкалой весов являет</w:t>
        <w:softHyphen/>
        <w:t>ся рулетка. Двухметро</w:t>
        <w:softHyphen/>
        <w:t>вая рулетка и трубка за</w:t>
        <w:softHyphen/>
        <w:t>креплены на бруске 50 х 20 мм. Брусок прибивается к столбику, вкопан</w:t>
        <w:softHyphen/>
        <w:t>ному около улья.</w:t>
      </w:r>
    </w:p>
    <w:p>
      <w:pPr>
        <w:pStyle w:val="Normal"/>
        <w:shd w:fill="FFFFFF" w:val="clear"/>
        <w:ind w:firstLine="567"/>
        <w:rPr/>
      </w:pPr>
      <w:r>
        <w:rPr/>
        <w:t>Передняя часть улья стоит на треугольном бруске, а задняя часть через распределитель</w:t>
        <w:softHyphen/>
        <w:t>ную доску давит на бу</w:t>
        <w:softHyphen/>
        <w:t>тылку. В нее заливается 1 литр воды. Столб воды в трубке поднят в зависи</w:t>
        <w:softHyphen/>
        <w:t>мости от веса улья.</w:t>
      </w:r>
    </w:p>
    <w:p>
      <w:pPr>
        <w:pStyle w:val="Normal"/>
        <w:shd w:fill="FFFFFF" w:val="clear"/>
        <w:ind w:firstLine="567"/>
        <w:rPr/>
      </w:pPr>
      <w:r>
        <w:rPr/>
        <w:t>Цена деления у меня -1 кг - 20 мм - регулиру</w:t>
        <w:softHyphen/>
        <w:t>ется перемещением улья взад-вперед. Контроль весов: на центр крыши улья ставится гиря 1 кг, а столб воды должен при</w:t>
        <w:softHyphen/>
        <w:t>подняться на 20 мм. Воду подкрашивать не надо, а то трубка закрашивает</w:t>
        <w:softHyphen/>
        <w:t>ся. Зимой вместо воды заливается медовая во</w:t>
        <w:softHyphen/>
        <w:t>дочка - не замерзает.</w:t>
      </w:r>
    </w:p>
    <w:p>
      <w:pPr>
        <w:pStyle w:val="Normal"/>
        <w:shd w:fill="FFFFFF" w:val="clear"/>
        <w:ind w:firstLine="567"/>
        <w:rPr/>
      </w:pPr>
      <w:r>
        <w:rPr/>
        <w:t>Очень приятно, когда подходишь к улью, а ве</w:t>
        <w:softHyphen/>
        <w:t>сы стоят, как градусник, - и никаких манипуляций.</w:t>
      </w:r>
    </w:p>
    <w:p>
      <w:pPr>
        <w:pStyle w:val="Normal"/>
        <w:shd w:fill="FFFFFF" w:val="clear"/>
        <w:ind w:firstLine="567"/>
        <w:rPr/>
      </w:pPr>
      <w:r>
        <w:rPr/>
        <w:t xml:space="preserve"> </w:t>
      </w:r>
    </w:p>
    <w:p>
      <w:pPr>
        <w:pStyle w:val="Normal"/>
        <w:shd w:fill="FFFFFF" w:val="clear"/>
        <w:ind w:firstLine="567"/>
        <w:rPr/>
      </w:pPr>
      <w:r>
        <w:rPr/>
        <w:t>ЕЩЕ О СВОЕЙ ВОСКОТОПКЕ РАССКАЖУ.</w:t>
      </w:r>
    </w:p>
    <w:p>
      <w:pPr>
        <w:pStyle w:val="Normal"/>
        <w:shd w:fill="FFFFFF" w:val="clear"/>
        <w:ind w:firstLine="567"/>
        <w:rPr/>
      </w:pPr>
      <w:r>
        <w:rPr/>
        <w:t xml:space="preserve"> </w:t>
      </w:r>
      <w:r>
        <w:rPr/>
        <w:t>Сделана из алюминие</w:t>
        <w:softHyphen/>
        <w:t>вой фляги. У дна вставля</w:t>
        <w:softHyphen/>
        <w:t>ется штуцер для выхода воска. На дно ложится кольцо из резинового шланга диаметром 30 мм. На кольцо - круг сет</w:t>
        <w:softHyphen/>
        <w:t>ки 3 х 3 мм. По центру круга ставится цилиндр диаметром 140 мм из этой же сетки. Простран</w:t>
        <w:softHyphen/>
        <w:t>ство вокруг цилиндра за</w:t>
        <w:softHyphen/>
        <w:t>полняется выбракован</w:t>
        <w:softHyphen/>
        <w:t>ной сушью.</w:t>
      </w:r>
    </w:p>
    <w:p>
      <w:pPr>
        <w:pStyle w:val="Normal"/>
        <w:shd w:fill="FFFFFF" w:val="clear"/>
        <w:ind w:firstLine="567"/>
        <w:rPr/>
      </w:pPr>
      <w:r>
        <w:rPr/>
        <w:t>Крышка фляги съем</w:t>
        <w:softHyphen/>
        <w:t>ная. К ней крепится труб</w:t>
        <w:softHyphen/>
        <w:t>ка для подвода пара.</w:t>
      </w:r>
    </w:p>
    <w:p>
      <w:pPr>
        <w:pStyle w:val="Normal"/>
        <w:shd w:fill="FFFFFF" w:val="clear"/>
        <w:ind w:firstLine="567"/>
        <w:rPr/>
      </w:pPr>
      <w:r>
        <w:rPr/>
        <w:t>Парогенератором у меня служит стальная фляга (сетка 3x3- не</w:t>
        <w:softHyphen/>
        <w:t>ржавейка). Работаю с ней уже три сезона. Фля</w:t>
        <w:softHyphen/>
        <w:t>га с воском и паропровод укутываю одеялом. За два часа получаю 6-7 кг желтого вос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6021705" cy="236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24" t="-15" r="-157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53:00Z</dcterms:created>
  <dc:creator>Voka</dc:creator>
  <dc:description/>
  <cp:keywords/>
  <dc:language>en-US</dc:language>
  <cp:lastModifiedBy>Voka</cp:lastModifiedBy>
  <dcterms:modified xsi:type="dcterms:W3CDTF">2008-04-16T08:05:00Z</dcterms:modified>
  <cp:revision>1</cp:revision>
  <dc:subject/>
  <dc:title>ПР №12 2007г</dc:title>
</cp:coreProperties>
</file>